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>I.  Structura lucrării de diplom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laborarea documentaţiei proiectului de diplomă va respecta următoarea structur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rezentarea temei abordate în lucrare (aproximativ 15 % din lucrare):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-obiectivele proiectului de diplomă;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-descriere generală (rezumatul conţinutului capitolelor şi legăturile dintre acestea);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-necesitatea şi actualitatea temei (abordări existente şi moduri de soluţionare a problemelor specifice temei, conform surselor bibliografice consultate)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Fundamentarea teoretică (aproximativ 25 % din lucrare):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-cuprinde o prezentare sintetică a  principalelor noţiuni teoretice folosite pentru îndeplinirea  cerinţelor temei (modele, metode, tehnologii etc. în strânsă legătură cu obiectivele proiectului)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Dezvoltarea aplicativă (aproximativ 55 % din lucrare): 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-justificarea soluţiei alese;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-descrierea modului de implementare;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-testarea programelor şi/sau sistemelor fizice realizate şi compararea rezultatelor cu cele existente în bibliografia studiată;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oncluzii (aproximativ 5 % din lucrare):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-evidenţierea contribuţiilor originale;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-posibilităţi de aplicare;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-direcţii de dezvoltare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Bibliografie 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-cuprinde sursele bibliografice consultate, conform modelului de redactare din fişierul proiect_diploma.do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I. Norme de redactare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conform modelului de redactare din fişierul proiect_diploma.do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Observaţii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Numărul minim de pagini al lucrării este 50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onţinutul lucrării va fi organizat pe capitole, în concordanţă cu specificul temei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tât aspectele incluse în cadrul fundamentării teoretice (punctul 2) cât şi cele  prezentate în dezvoltarea aplicativă (punctul 3) pot constitui obiectul mai multor capitole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bsolvenţii secţiei cu predare în limba engleză vor redacta proiectul de diplomă în limba englez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ro-RO"/>
        </w:rPr>
        <w:t>Listarea se va face faţă-verso cu excepţia foilor de început care se listează doar pe o faţă</w:t>
      </w:r>
      <w:r>
        <w:rPr>
          <w:lang w:val="ro-RO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Nu este obligatorie listarea color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a tehnoredactarea lucrării de diplomă se va folosi template-ul din fişierul proiect_diploma.dot; pentru vizualizarea setărilor se va selecta din meniul „Format” submeniul „Reaveal Formatting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Atenţie la completarea foilor de început, să nu se deplaseze textul pe pagină nouă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Atenţie la respectarea ponderilor pe capitole la editare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Fiecare capitol va începe pe pagină nou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Expunerea publică a lucrării trebuie să se încadreze într-un interval de 10 minute conform planificării pe zile şi ore, urmate de alte 10 minute alocate întrebărilor din partea comisiei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Un exemplu de completare a fişierului „foi_de_inceput.doc” este prezentat în fişierul „exemplu_completare_foi_de_inceput.doc”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operta proiectului trebuie să conţină textul prezentat în fişierul „coperta_proiect_diploma.doc”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/>
          <w:lang w:val="ro-RO"/>
        </w:rPr>
        <w:t>Proiectul de diplomă va fi legat nu îndosariat sau spiralat.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ro-RO"/>
        </w:rPr>
        <w:t>Textul proiectului de diplomă, sursele programelor dezvoltate în cadrul proiectului precum şi alte drivere, plugins etc. vor fi înscrise pe un CD, iar acesta va fi introdus intr-un plic, lipit pe coperta 3 a proiectului de diplom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Lucrarea se predă într-un singur exemplar la secretarul comisiei </w:t>
      </w:r>
      <w:r>
        <w:rPr>
          <w:lang w:val="fr-FR"/>
        </w:rPr>
        <w:t>p</w:t>
      </w:r>
      <w:r>
        <w:rPr>
          <w:lang w:val="ro-RO"/>
        </w:rPr>
        <w:t>ână în data de 1</w:t>
      </w:r>
      <w:r>
        <w:rPr>
          <w:lang w:val="fr-FR"/>
        </w:rPr>
        <w:t>2.06.2006 ora 14, sala 310 (Comisia 1) sau 505 (Comisia 2).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Sinteza proiectului va fi listată în cinci exemplare şi va fi predată cu proiectul de diplomă secretarului de comisie (nu trebuie legată împreună cu proiectul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6:36:00Z</dcterms:created>
  <dc:creator>Astilean</dc:creator>
  <dc:description/>
  <dc:language>en-US</dc:language>
  <cp:lastModifiedBy>Camelia</cp:lastModifiedBy>
  <dcterms:modified xsi:type="dcterms:W3CDTF">2006-05-16T11:08:00Z</dcterms:modified>
  <cp:revision>23</cp:revision>
  <dc:subject/>
  <dc:title>Elaborarea documentaţiei proiectului de diplomă va respecta următoarea structură:</dc:title>
</cp:coreProperties>
</file>